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Большеаксинского 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55/1от    «19» декабря  2014г.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ы доходов  бюджета  Большеаксин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5 год и на плановый период 2016-2017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413"/>
        <w:gridCol w:w="6754"/>
      </w:tblGrid>
      <w:tr>
        <w:trPr>
          <w:trHeight w:val="298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13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2052 10 0000 41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(за  исключением  имущества  муниципальных  бюджетных автономных  учреждений),  в части  реализации основных  средств  по указанному  имуществу</w:t>
            </w:r>
          </w:p>
        </w:tc>
      </w:tr>
      <w:tr>
        <w:trPr>
          <w:trHeight w:val="74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2052 10 0000 44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ходы  от реализации имущества, находящегося  в оперативном управлении учреждений, находящихся в ведении органов управления поселений (за  исключением  имущества  муниципальных  бюджетных автономных  учреждений),  казенных), в части реализации материальных запасов  по указанному  имуществу</w:t>
            </w:r>
          </w:p>
        </w:tc>
      </w:tr>
      <w:tr>
        <w:trPr>
          <w:trHeight w:val="74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2053 10 0000 41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еализации имущества, находящегося в собственности поселений (за  исключением муниципальных бюджетных и автономных учреждений, а также имущества  муниципальных унитарных предприятий, в том числе казенных),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4050 10 0000 4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4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6013 10 0000 43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6025 10 0000 43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от продажи земельных  участков,  находящихся  в собственности поселений (за исключением  земельных  участков  муниципальных  бюджетных и автономных  учреждений)</w:t>
            </w:r>
          </w:p>
        </w:tc>
      </w:tr>
      <w:tr>
        <w:trPr>
          <w:trHeight w:val="350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283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283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 04020 01 4000 11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(работ)  получателями средств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37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 51040 02 0000 14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</w:tr>
      <w:tr>
        <w:trPr>
          <w:trHeight w:val="37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 90050 10 0000 14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, (штрафов) и иных сумм в возмещение ущерба, зачисляемые в бюджеты поселений</w:t>
            </w:r>
          </w:p>
        </w:tc>
      </w:tr>
      <w:tr>
        <w:trPr>
          <w:trHeight w:val="374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.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51 10 0000 151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 государственную регистрацию  актов гражданского состояния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4012 10 0000 151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520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10 0000 180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5000 10 0000 151</w:t>
            </w:r>
          </w:p>
        </w:tc>
        <w:tc>
          <w:tcPr>
            <w:tcW w:w="6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сельского поселения:                                               А.В.Храм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user</cp:lastModifiedBy>
  <cp:lastPrinted>2014-11-19T13:27:00Z</cp:lastPrinted>
  <dcterms:modified xsi:type="dcterms:W3CDTF">2014-12-23T17:08:00Z</dcterms:modified>
  <cp:revision>65</cp:revision>
  <dc:subject/>
  <dc:title>Перечень администраторов доходов, зачисляемых в федеральный бюджет</dc:title>
</cp:coreProperties>
</file>