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        </w:t>
            </w:r>
            <w:r>
              <w:rPr/>
              <w:t>Приложение № 4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к Решению Совета Большеакс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/>
              <w:t xml:space="preserve">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55/1   от «19» декабря  2014г.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Администраторы  </w:t>
            </w:r>
            <w:r>
              <w:rPr>
                <w:b/>
                <w:szCs w:val="28"/>
              </w:rPr>
              <w:t xml:space="preserve">источников  финансирования дефицита бюджета Большеаксинского </w:t>
            </w:r>
            <w:r>
              <w:rPr>
                <w:b/>
                <w:bCs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Республики Татарстан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на 2015 год и на плановый период 2016-2017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8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Cs w:val="28"/>
              </w:rPr>
              <w:t>сельского поселения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11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01 05 02 01 10 000061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>сельского поселения:                                               А.В.Храм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Пользователь</dc:creator>
  <dc:description/>
  <cp:keywords/>
  <dc:language>en-US</dc:language>
  <cp:lastModifiedBy>user</cp:lastModifiedBy>
  <cp:lastPrinted>2014-11-19T13:28:00Z</cp:lastPrinted>
  <dcterms:modified xsi:type="dcterms:W3CDTF">2014-12-23T16:16:00Z</dcterms:modified>
  <cp:revision>43</cp:revision>
  <dc:subject/>
  <dc:title>Перечень администраторов доходов, зачисляемых в федеральный бюджет</dc:title>
</cp:coreProperties>
</file>