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55/1      от   «19» декабря  2014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 доходов  бюджета  Большеакси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6 и 2017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7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6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,7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,6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,6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2,6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2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2,6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8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чие доходы бюджетов поселений от оказания платных услуг (работ) получателями средств бюджетов поселений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1995 10 0000 1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й в бюджет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9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9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3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0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81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8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  <w:t>Глава сельского поселения                                               А.В.Храмов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1:00Z</dcterms:created>
  <dc:creator>drog-User1-fo</dc:creator>
  <dc:description/>
  <cp:keywords/>
  <dc:language>en-US</dc:language>
  <cp:lastModifiedBy>Бухгалтер</cp:lastModifiedBy>
  <cp:lastPrinted>2014-12-24T08:35:00Z</cp:lastPrinted>
  <dcterms:modified xsi:type="dcterms:W3CDTF">2014-12-24T04:36:00Z</dcterms:modified>
  <cp:revision>56</cp:revision>
  <dc:subject/>
  <dc:title>Приложение № 3</dc:title>
</cp:coreProperties>
</file>