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6521" w:hanging="0"/>
        <w:rPr/>
      </w:pPr>
      <w:r>
        <w:rPr>
          <w:rFonts w:cs="Times New Roman" w:ascii="Times New Roman" w:hAnsi="Times New Roman"/>
        </w:rPr>
        <w:t>к постановлению Исполнительного комитета Большеаксинского сельского поселения Дрожжановского  муниципального района Республики Татарстан от «14» июня  2018 г. № 14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>свидетельствованию верности копий документов и выписок из 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видетельствованию верности копий документов и выписок из них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Муниципальная услуга предоставляется исполнительным комитетом Большеаксинского сельского поселения Дрожжановского муниципального района 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 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-843-75-32-1-4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k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3. Информация о государствен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</w:t>
      </w:r>
      <w:r>
        <w:rPr>
          <w:rFonts w:cs="Times New Roman" w:ascii="Times New Roman" w:hAnsi="Times New Roman"/>
          <w:sz w:val="28"/>
          <w:szCs w:val="28"/>
        </w:rPr>
        <w:t>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средством сети «Интернет» на официальном сайте муниципального район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//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ba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drogganoy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на Портале государственных и муниципальных услуг Республики Татарстан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u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lug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tata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 Едином портале государственных и муниципальных услуг (функций)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//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  <w:tab w:val="left" w:pos="859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Исполкоме: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4. 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 (часть первая) от 30.11.1994 №51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- Гр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5.12.1994, №32, ст.3301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(часть вторая) от 05.08.2000 №117-ФЗ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НК РФ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7.08.2000, №32, ст.3340)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ми законодательства Российской Федерации о нотариате от 11.02.1993 № 4462-1 (далее – Основы) (Ведомости СНД и ВС РФ, 11.03.1993 №10, ст.357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– Федеральный закон №131-ФЗ)</w:t>
      </w:r>
      <w:r>
        <w:rPr>
          <w:rFonts w:cs="Times New Roman" w:ascii="Times New Roman" w:hAnsi="Times New Roman"/>
          <w:sz w:val="28"/>
          <w:szCs w:val="28"/>
        </w:rPr>
        <w:t xml:space="preserve"> (Собрание законодательства РФ, 06.10.2003, №40, ст.3822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9.06.2015 №155 «Об утверждении требований к формату изготовленного нотариусом электронного документа» (далее – приказ -№155) (Официальный интернет-портал правовой информации http://www.pravo.gov.ru, 30.06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27.12.2016 №313 «Об утверждении Форм реестров регистрации нотариальных действий, нотариальных свидетельств и удостоверительных надписей на сделках и свидетельствуемых документах и порядка их оформле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313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ый интернет-портал правовой информации http://www.pravo.gov.ru, 30.12.201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юста России от 06.06.2017 №97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, главами местных администраций муниципальных районов и специально уполномоченными должностными лицами местного самоуправления муниципальных районов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иказ №97)</w:t>
      </w:r>
      <w:r>
        <w:rPr>
          <w:rFonts w:cs="Times New Roman" w:ascii="Times New Roman" w:hAnsi="Times New Roman"/>
          <w:sz w:val="28"/>
          <w:szCs w:val="28"/>
        </w:rPr>
        <w:t xml:space="preserve"> (Российская газета, №133, 21.06.201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казначейства от 12.05.2017 №11н «Об утверждении порядка ведения государственной информационной системы о государственных и муниципальных платежах (далее – приказ 11н) (Официальный интернет-портал правовой информации http://www.pravo.gov.ru, 25.07.2017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м Республики Татарстан от 28.07.2004 №45-ЗРТ «О местном самоуправлении в Республике Татарстан» (Республика Татарстан, №155-156, 03.08.2004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Большеаксинского сельского поселения Дрожжановского муниципального района Республики Татарстан, принятого Решением Большеаксинского Совета местного самоуправления от 30.06.2005 года  № 6 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1.5. </w:t>
      </w:r>
      <w:r>
        <w:rPr>
          <w:rFonts w:cs="Times New Roman" w:ascii="Times New Roman" w:hAnsi="Times New Roman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материальный носитель с зафиксированной на нем в любой форме информацией в виде текста, звукозаписи, изображения и (или) их сочетания, который имеет реквизиты, позволяющие его идентифицировать, и предназначен для передачи во времени и в пространстве в целях общественного использования и хран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- воспроизведение части документа, например, выписка из банковского счета клиента показывает состояние счета на определенную дат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Регламенте под заявлением о предоставлении муниципальной услуги (далее - заявление) понимается устное обращение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584"/>
        <w:gridCol w:w="2977"/>
      </w:tblGrid>
      <w:tr>
        <w:trPr>
          <w:tblHeader w:val="true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К РФ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 Большеакс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нотариальных действий по свидетельствованию верности копий документов, выписок из них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совершении нотариальных действий по свидетельствованию верности копий документов, выписок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4 приказа 9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осуществляется в течение одного часа, с момента обращ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принятия решения об отказе в предоставлении услуги в течении пяти рабочих дней, с момента обращени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принятия решения об отложении совершения нотариального действия в течении пяти рабочих дней, с момента обращени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аспорт или другие документы, удостоверяющие личность заявителя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и скреплены оттиском печати организации, от которой исходят документы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97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уплате государственной пошлины и нотариального тариф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11н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4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Совершение такого действия противоречит закону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Сделка не соответствует требованиям закон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за совершение нотариальных действий оказывается на платной (возмездной) основе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уплачивается в размере: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вание верности копий документов и выписок из них – 10 рублей за страницу копий документов или выписки из них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видетельствование подлинности подпис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заявлениях и других документах (за исключением банковских карточек и заявлений о регистрации юридических лиц) - 1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 банковских карточках и на заявлениях о регистрации юридического лица (с каждого лица, на каждом документе) - 200 рублей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отариальные действия, совершаемые вне помещения исполнительного комитета сельского поселения, государственная пошлина уплачивается в размере, увеличенном в полтора раза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 по уплате государственной пошлины установлены пунктами п.2, 4, 11 статьи 333.38 НК РФ часть 2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22.1 Ос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8 Федерального закона №210-ФЗ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осуществляется после установления личности и проверки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Исполкома Большеаксинского  сельского поселения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в многофункциональном центре предоставления государственных и муниципальных услуг (далее – МФЦ), удаленных рабочих местах МФЦ не предоста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Исполкома Большеакс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http://uslugi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tatar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) или Единый портал государственных и муниципальных услуг (функций) (http://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gosuslugi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720" w:right="1440" w:gutter="0" w:header="720" w:top="899" w:footer="0" w:bottom="868"/>
          <w:pgNumType w:fmt="decimal"/>
          <w:formProt w:val="false"/>
          <w:textDirection w:val="lrTb"/>
          <w:docGrid w:type="default" w:linePitch="381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1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Заявитель лично и (или) по телефону обращается в Исполком для получения консультаций о порядке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, отвечающий за совершение нотариальных действий (далее – секретарь Исполкома, осуществляет консультирование заявителя, в том числе по составу, форме и содержанию документации, необходимой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день обращения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консультации, замечания по составу, форме и содержанию представленной документации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3. Принятие и регистрация заявления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Heading1"/>
        <w:ind w:firstLine="709"/>
        <w:rPr>
          <w:szCs w:val="28"/>
        </w:rPr>
      </w:pPr>
      <w:r>
        <w:rPr>
          <w:b w:val="false"/>
          <w:bCs/>
          <w:szCs w:val="28"/>
        </w:rPr>
        <w:t xml:space="preserve">3.3.1. Заявитель лично, через доверенное лицо подает письменное заявление о предоставлении муниципальной услуги </w:t>
      </w:r>
      <w:r>
        <w:rPr>
          <w:b w:val="false"/>
          <w:bCs/>
          <w:color w:val="000000"/>
          <w:szCs w:val="28"/>
        </w:rPr>
        <w:t xml:space="preserve">и представляет документы в соответствии с пунктом 2.5 настоящего Регламента </w:t>
      </w:r>
      <w:r>
        <w:rPr>
          <w:b w:val="false"/>
          <w:bCs/>
          <w:szCs w:val="28"/>
        </w:rPr>
        <w:t>в Исполко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личности заявител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замечаний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 в специальном журнал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заявителю копии заявления с отметкой о дате приема документов, присвоенном входящем номере, дате и времени исполнения муниципальной услуг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иеме документов, предусмотренных пунктом 2.8 настоящего Регламента,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>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недостатков в представленных документа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инятое и зарегистрированное заявление или возвращенные заявителю документ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и выдача результата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регистрации заявления осущест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ведений, содержащихся в документах, прилагаемых к заявлен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услуги, предусмотренных пунктом 2.9 настоящего Регламен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услуги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 причинах отказа и осуществляет процедуры, предусмотренные пунктом 3.5 настоящего Регламен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ложения совершения нотариального действия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оцедуры, предусмотренные пунктом 3.5 настояще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пециалис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равильность оплаты за совершение нотариальных действ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ет копию документа или выписку из него с подлинником докумен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ует верность выписки, копии докумен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подпись, оттиск печати исполнительного комитета поселения с изображением государственного герба Российской Федера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совершенное нотариальное действие в реестре для регистрации нотариальных действ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заверенные документы заявител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унктами 3.3 -3.4 настоящего Регламента, осуществляются в течение 15 минут с момента регистрации заяв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нотариально удостоверенные копии документов или выписки, переданные заявител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решения об отказе в предоставлении услуги выносит постановление об отказе в совершении нотариальных действий. Постановление направляется заявителю по почт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 за предоставлением услуг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постановление об отказе в совершении нотариальных действий, направленное заявит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ложение совершения нотариального действ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может отложить совершение нотариального действия в случа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истребования дополнительных сведений от физических и юридических лиц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документов на экспертиз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запросить заинтересованных лиц об отсутствии у них возражений против совершения этих действ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извещает заявителя об отложении совершения нотариального действ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об отложении совершения нотариального действ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ринятия решения об отложении совершения нотариального действия готовит запрос, необходимый для получения дополнительных сведений, и направляет в соответствующий орган или заинтересованному лиц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не позднее пяти дней с момента обращения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запрос, направленный в соответствующий орган или заинтересованному лиц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после поступления ответов на запросы извещает заявителя и предоставляет услугу в порядке, установленном пунктами 3.3. – 3.4 настояще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муниципальной услуги через МФЦ, удаленное рабочее место МФЦ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в МФЦ, удаленных рабочих местах МФЦ не предоставл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2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заявления об исправлении технической ошибки, регистрирует заявление с приложенными документами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3. 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документы и в целях внесения исправлений в документ, являющийся результатом услуги, осуществляет процедуры, предусмотренные пунктом 3.4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поселения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поселения, секретарь Исполкома</w:t>
      </w:r>
      <w:r>
        <w:rPr>
          <w:rFonts w:cs="Times New Roman" w:ascii="Times New Roman" w:hAnsi="Times New Roman"/>
          <w:sz w:val="28"/>
          <w:szCs w:val="28"/>
        </w:rPr>
        <w:t xml:space="preserve"> несут ответственность за несвоевременное и (или) ненадлежащее выполнение административных действий, указанных в разделе 3 настоящего Регламента, за решения и действия (бездействие), принимаемые (осуществляемые) в ходе предоставления муниципальной услуги, несе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муниципального района (http://www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k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5760" w:hanging="0"/>
        <w:jc w:val="right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ind w:left="5760" w:hanging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right"/>
        <w:rPr/>
      </w:pPr>
      <w:r>
        <w:rPr/>
        <w:object w:dxaOrig="10241" w:dyaOrig="138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2.1pt;height:518.95pt" filled="f" o:ole="">
            <v:imagedata r:id="rId13" o:title=""/>
          </v:shape>
          <o:OLEObject Type="Embed" ProgID="" ShapeID="ole_rId12" DrawAspect="Content" ObjectID="_2037626532" r:id="rId12"/>
        </w:objec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ьного комитета __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(справоч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859"/>
        <w:gridCol w:w="3893"/>
      </w:tblGrid>
      <w:tr>
        <w:trPr>
          <w:trHeight w:val="4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spacing w:before="0" w:after="0"/>
        <w:ind w:left="496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859"/>
        <w:gridCol w:w="3893"/>
      </w:tblGrid>
      <w:tr>
        <w:trPr>
          <w:trHeight w:val="4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left="4962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Rvts6">
    <w:name w:val="rvts6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 Знак4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ksubayevo.tatar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eader" Target="header3.xml"/><Relationship Id="rId10" Type="http://schemas.openxmlformats.org/officeDocument/2006/relationships/hyperlink" Target="http://uslugi.tatar.ru/" TargetMode="External"/><Relationship Id="rId11" Type="http://schemas.openxmlformats.org/officeDocument/2006/relationships/header" Target="head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2:00Z</dcterms:created>
  <dc:creator>Гульназ</dc:creator>
  <dc:description/>
  <cp:keywords/>
  <dc:language>en-US</dc:language>
  <cp:lastModifiedBy>Пользователь Windows</cp:lastModifiedBy>
  <cp:lastPrinted>2018-04-28T09:54:00Z</cp:lastPrinted>
  <dcterms:modified xsi:type="dcterms:W3CDTF">2018-06-20T07:23:00Z</dcterms:modified>
  <cp:revision>101</cp:revision>
  <dc:subject/>
  <dc:title/>
</cp:coreProperties>
</file>